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392666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061409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667443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126563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