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28979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93868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47053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