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669084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4990983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