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7342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385250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