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9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01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54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594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509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35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72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07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47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30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20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64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269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