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169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106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956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911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728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376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673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836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41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525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150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285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698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071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68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496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598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