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759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1863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2076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26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5205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305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807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3709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7777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983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9176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3885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9787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4737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1929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