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76209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84559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8521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68004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36507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62114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48182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88125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13143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4078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30180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71349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26705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