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959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392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69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03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170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87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975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2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064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19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330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64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31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79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0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43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