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5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710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007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633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37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26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298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940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06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8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45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530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89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78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543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