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878497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24499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11676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