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967977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41305255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