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64528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7522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60628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6316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