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19847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428763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94425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19842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3437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96855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84239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06615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