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1408885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18088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707198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0516726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