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64507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76882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23875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66242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39276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4250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6166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25178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