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8585139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2644842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4771005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