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8366898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324545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4398587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7850270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