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54140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59668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