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55961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6629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24462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6674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