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3526843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7476731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080752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3849162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