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29804209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42267643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