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678522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7852287"/>
      <w:bookmarkStart w:id="1" w:name="__Fieldmark__0_6678522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