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7090145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8655838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0320150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2742905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