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9778719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97787196"/>
      <w:bookmarkStart w:id="1" w:name="__Fieldmark__0_199778719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