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91237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79325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021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8773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