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6465950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5257458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2186665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7670759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