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33136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821065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91134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