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92611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40479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48426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3263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