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5843105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8035437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2884729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3386395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