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45983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91416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06513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52573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