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53223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16375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13387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44354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