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6875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722391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326934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041389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