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LESS_EQ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/\ ~(m = n) ==&gt; (SUC m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