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_ASSOC_FOLDR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OMM f ==&gt; ASSOC f ==&gt; (!e l. FOLDR f e(REVERSE l) = FOLDR f 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