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ap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apply : ('a, 'b) func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finite partial function, failing on undefin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one of a suite of operations on finite partial functions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{('a,'b)func}. These may sometimes be preferable to ordinary func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ermit more operations such as equality comparison, extraction of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f {f} is a finite partial function and {x} an argument, {apply f x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{f} to {x} and fails if it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undefined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appl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pply (1 |=&gt; 2) 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int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-&gt;, |=&gt;, applyd, choose, combine, defined, dom, foldl, fold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, is_undefined, mapf, ran, tryapplyd, undefine,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