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9540059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7143114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4283004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0314131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8511026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5004571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2794933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3073396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4516561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973205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7801272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