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10046528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605210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4777201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4289626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8863610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7081382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8811772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2927281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7087556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4356581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3112431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