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9566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62229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1057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2268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