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23912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83296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61365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48177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