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84873290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53858089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