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70763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99330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83102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29136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