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15677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168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00928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4657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