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109011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92168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412023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558862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