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15913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22397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90441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30625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