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25930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48315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