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9417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21445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744659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01496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