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136577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333474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353594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452340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