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1545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80446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0588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5901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