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3071995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30719959"/>
            <w:bookmarkStart w:id="1" w:name="__Fieldmark__0_283071995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