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70662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70662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70662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70662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70662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70662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7066297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70662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70662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7066297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70662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70662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70662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706629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70662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706629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706629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706629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706629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706629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706629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706629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706629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70662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70662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70662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70662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70662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70662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70662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70662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70662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70662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706629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706629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70662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70662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706629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706629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