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8391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1044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4821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5245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